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8280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193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2654300" cy="287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2856230</wp:posOffset>
                </wp:positionV>
                <wp:extent cx="6112510" cy="4565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KOLO | Sedlec-Prčice | Komenského 275 | tel.317 834 230 | 606 846 717 | 608 400 00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: ekolo@seznam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pt;height:35.95pt;mso-wrap-distance-left:9.05pt;mso-wrap-distance-right:9.05pt;mso-wrap-distance-top:0pt;mso-wrap-distance-bottom:0pt;margin-top:224.9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KOLO | Sedlec-Prčice | Komenského 275 | tel.317 834 230 | 606 846 717 | 608 400 000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-mail: ekolo@seznam.cz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City-el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 xml:space="preserve">Jednomístná elektrická tříkolka s dalším nouzovým sedadlem pro děti i dospělého .  Jednoduché ovládání, nízké provozní náklady, snadné parkování, bezhlučnost a žádné emise předurčují toto vozidlo jako druhé vozidlo pro rodinu 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Erad – SPACI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voumístné elektrické vozidlo určené převážně do městského provozu. Snadné ovládání a výborné jízdní vlastnosti s malými nároky na parkovací místo a levný provoz jsou hlavní přednost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  <w:t>Elektrobike EB 05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prosto bezúdržbové a nenáročné vozidlo pro nejširší vrstvy uživatelů. Minimální provozní náklady a příznivá cena usnadňují dostupnos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mezený počet kusů určený pro náš tr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šechna tato a další  vozidla dodá firma  EKOL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gr. Jaromír Vegr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menského 27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5791 Sedlec-Prčic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6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02:00Z</dcterms:created>
  <dc:creator/>
  <dc:description/>
  <dc:language>en-US</dc:language>
  <cp:lastModifiedBy>Vojtech.Pauch</cp:lastModifiedBy>
  <cp:lastPrinted>2000-09-12T15:53:00Z</cp:lastPrinted>
  <dcterms:modified xsi:type="dcterms:W3CDTF">2003-09-25T05:39:00Z</dcterms:modified>
  <cp:revision>6</cp:revision>
  <dc:subject/>
  <dc:title/>
</cp:coreProperties>
</file>