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zda MX (replika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vozítko pro děti od čtyř do deseti let. Plynulá tranzistorová regu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roba na objednávku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ragraph">
                  <wp:posOffset>110490</wp:posOffset>
                </wp:positionV>
                <wp:extent cx="2745105" cy="197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41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ýkon motor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ximální rychlos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lk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0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Šířk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5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teri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x 12 V</w:t>
                                    <w:br/>
                                    <w:t>(lze použít prakticky jakýkoliv typ včetně baterií již nepoužitelných pro startování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le rozsahu stavebn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55.5pt;mso-wrap-distance-left:7.05pt;mso-wrap-distance-right:7.05pt;mso-wrap-distance-top:0pt;mso-wrap-distance-bottom:0pt;margin-top:8.7pt;mso-position-vertical-relative:text;margin-left:72.25pt;mso-position-horizontal-relative:page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41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ýkon motor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 W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ximální rychlos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 km/h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lk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0 cm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Šířk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5 cm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teri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x 12 V</w:t>
                              <w:br/>
                              <w:t>(lze použít prakticky jakýkoliv typ včetně baterií již nepoužitelných pro startování)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le rozsahu stavebn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926080" cy="1973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KOLO | Sedlec-Prčice | Komenského 275 | tel. 317 834 230 | 606 846 717 | 608 400 000</w:t>
      </w:r>
      <w:r>
        <w:rPr>
          <w:sz w:val="22"/>
        </w:rPr>
        <w:tab/>
        <w:tab/>
        <w:t xml:space="preserve">                  </w:t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 xml:space="preserve">E-mail: </w:t>
      </w:r>
      <w:hyperlink r:id="rId3">
        <w:r>
          <w:rPr>
            <w:rStyle w:val="InternetLink"/>
            <w:sz w:val="24"/>
          </w:rPr>
          <w:t>ekolo@seznam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lo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9:18:00Z</dcterms:created>
  <dc:creator/>
  <dc:description/>
  <dc:language>en-US</dc:language>
  <cp:lastModifiedBy>Vojtech.Pauch</cp:lastModifiedBy>
  <dcterms:modified xsi:type="dcterms:W3CDTF">2003-09-25T05:38:00Z</dcterms:modified>
  <cp:revision>5</cp:revision>
  <dc:subject/>
  <dc:title/>
</cp:coreProperties>
</file>