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A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3485</wp:posOffset>
            </wp:positionH>
            <wp:positionV relativeFrom="paragraph">
              <wp:posOffset>633095</wp:posOffset>
            </wp:positionV>
            <wp:extent cx="3200400" cy="223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  <w:szCs w:val="24"/>
        </w:rPr>
        <w:t>Dvoumístné elektrické vozidlo pro městský provoz . Jednoduché ovládání , nízké provozní náklady , snadné parkování předurčují toto vozidlo jako druhé vozidlo pro rod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ragraph">
                  <wp:posOffset>110490</wp:posOffset>
                </wp:positionV>
                <wp:extent cx="2221230" cy="2096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21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žitečné zatížení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hotovostní hmotnost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0 - 700 kg</w:t>
                                    <w:br/>
                                    <w:t>(dle osazení akumuláto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lka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6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Šířka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5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jezd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ž 75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200 000 K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65.05pt;mso-wrap-distance-left:7.05pt;mso-wrap-distance-right:7.05pt;mso-wrap-distance-top:0pt;mso-wrap-distance-bottom:0pt;margin-top:8.7pt;mso-position-vertical-relative:text;margin-left:72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21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žitečné zatížení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 kg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hotovostní hmotnost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00 - 700 kg</w:t>
                              <w:br/>
                              <w:t>(dle osazení akumulátory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lka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6 cm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Šířka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5 c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imální rychlost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 km/h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jezd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ž 75 km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200 000 K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KOLO | Sedlec-Prčice | Komenského 275 | tel. 317 834 230 | 606 846 717 | 608 400 000</w:t>
      </w:r>
      <w:r>
        <w:rPr>
          <w:sz w:val="22"/>
        </w:rPr>
        <w:tab/>
        <w:tab/>
        <w:t xml:space="preserve">                  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 xml:space="preserve">Email: </w:t>
      </w:r>
      <w:hyperlink r:id="rId3">
        <w:r>
          <w:rPr>
            <w:rStyle w:val="InternetLink"/>
          </w:rPr>
          <w:t>ekolo@seznam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15:00Z</dcterms:created>
  <dc:creator/>
  <dc:description/>
  <dc:language>en-US</dc:language>
  <cp:lastModifiedBy>Vojtech.Pauch</cp:lastModifiedBy>
  <cp:lastPrinted>2000-09-12T15:53:00Z</cp:lastPrinted>
  <dcterms:modified xsi:type="dcterms:W3CDTF">2003-09-25T05:38:00Z</dcterms:modified>
  <cp:revision>8</cp:revision>
  <dc:subject/>
  <dc:title/>
</cp:coreProperties>
</file>