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ická tříkolka</w:t>
      </w:r>
    </w:p>
    <w:p>
      <w:pPr>
        <w:pStyle w:val="Heading"/>
        <w:jc w:val="left"/>
        <w:rPr>
          <w:rFonts w:ascii="Arial" w:hAnsi="Arial" w:cs="Arial"/>
          <w:color w:val="008080"/>
          <w:sz w:val="16"/>
          <w:szCs w:val="28"/>
        </w:rPr>
      </w:pPr>
      <w:r>
        <w:rPr>
          <w:rFonts w:cs="Arial" w:ascii="Arial" w:hAnsi="Arial"/>
          <w:color w:val="008080"/>
          <w:sz w:val="16"/>
          <w:szCs w:val="28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  <w:szCs w:val="24"/>
        </w:rPr>
        <w:t xml:space="preserve">Jednomístná </w:t>
      </w:r>
      <w:r>
        <w:rPr>
          <w:rFonts w:cs="Arial" w:ascii="Arial" w:hAnsi="Arial"/>
          <w:sz w:val="24"/>
          <w:szCs w:val="24"/>
        </w:rPr>
        <w:t>elektrická</w:t>
      </w:r>
      <w:r>
        <w:rPr>
          <w:rFonts w:cs="Arial" w:ascii="Arial" w:hAnsi="Arial"/>
          <w:b w:val="false"/>
          <w:sz w:val="24"/>
          <w:szCs w:val="24"/>
        </w:rPr>
        <w:t xml:space="preserve"> tříkolka s vysokou manévrovací schopností, jednoduchým ovládáním, značnou stoupavostí a akcelerací, vhodná i na polní a lesní cesty. Konstrukce podvozku z ušlechtilé antikorozní oceli, kola z lehké slitiny, zadní bubnové brzdy a zcela bezúdržbová baterie snižují nároky na údržbu na minimum. Vozidlo  je v neustálé  pohotovosti, nestartuje se, jen se lehce otočí rukojetí . Nemusí se řadit rychlosti a přesto lze příjemně regulovat rychlost od 0 do 30ti km/hodinu. Rozměry vozidla(délku i šířku), způsob ovládání (například řízení pouze nohama) a výbavu( rychlonabíječku , dětskou sedačku, klec na psa apod.) lze individuelně dohodnout.Vhodné pro rozvážku na pěších zónách, poštovní doručovatele, cesty do zaměstnání i pro volný čas.Užívat ji mohou jak zdraví mladí , tak staří a nemocní. Použitou baterii lze plně nabít za půl hodiny, přičemž na jednu sadu lze najet až 40000 k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ýhody:</w:t>
      </w:r>
      <w:r>
        <w:rPr>
          <w:rFonts w:cs="Arial" w:ascii="Arial" w:hAnsi="Arial"/>
          <w:sz w:val="24"/>
          <w:szCs w:val="24"/>
        </w:rPr>
        <w:t xml:space="preserve"> Neuvěřitelně snadné ovlád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Prakticky žádná údržb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Celkové náklady 50 hal/1 k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nadné  park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6350</wp:posOffset>
            </wp:positionV>
            <wp:extent cx="2286000" cy="197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tře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kWh/ 100 km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ximální rychlos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km/ hod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měr otáč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cm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motnost  pohotovost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k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jez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km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motnost užit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 k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dle proved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50 000 Kč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KOLO | Sedlec-Prčice | Komenského 275 | tel.317834230 | 606 846 717 | 608 400 000</w:t>
      </w:r>
      <w:r>
        <w:rPr>
          <w:sz w:val="22"/>
        </w:rPr>
        <w:tab/>
        <w:tab/>
        <w:t xml:space="preserve">                  </w:t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 xml:space="preserve">E-mail: </w:t>
      </w:r>
      <w:hyperlink r:id="rId3">
        <w:r>
          <w:rPr>
            <w:rStyle w:val="InternetLink"/>
            <w:sz w:val="24"/>
          </w:rPr>
          <w:t>ekolo@seznam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lo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18:00Z</dcterms:created>
  <dc:creator/>
  <dc:description/>
  <dc:language>en-US</dc:language>
  <cp:lastModifiedBy>Vojtech.Pauch</cp:lastModifiedBy>
  <dcterms:modified xsi:type="dcterms:W3CDTF">2003-09-25T05:37:00Z</dcterms:modified>
  <cp:revision>5</cp:revision>
  <dc:subject/>
  <dc:title/>
</cp:coreProperties>
</file>