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ty-el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ity-el</w:t>
      </w:r>
      <w:r>
        <w:rPr>
          <w:rFonts w:cs="Arial" w:ascii="Arial" w:hAnsi="Arial"/>
        </w:rPr>
        <w:t xml:space="preserve"> je ekologické a bezpečné vozidlo pro denní použití. Bylo vyvinuto na základě intenzivního průzkumu dopravního provozu. Průzkumy v zemích EU prokázaly, že cca 75% osobních vozů je osazeno pouze jednou osobou a denně ujede méně než 25 km.  Toto vozidlo bylo navrženo na základě výše uvedených výzkumů jako první typ elektrického automobilu bez kompromisu přestaveb z jiných (vhodných) vozid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ity-el</w:t>
      </w:r>
      <w:r>
        <w:rPr>
          <w:rFonts w:cs="Arial" w:ascii="Arial" w:hAnsi="Arial"/>
        </w:rPr>
        <w:t xml:space="preserve"> kombinuje ochranu proti povětrnosti, kterou poskytuje automobil s výhodností a lácí mopeda. Poskytuje možnost jednoduchého transportu a pružnost nejmenšího vozidla. V Evropě již jezdí přes 5 000 těchto vozidel. Tato mírně ojetá vozidla lze dovézt od 70 000 Kč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Jednomístná elektrická tříkolka s dalším nouzovým sedadlem pro děti i dospělého .  Jednoduché ovládání, nízké provozní náklady, snadné parkování, bezhlučnost a žádné emise předurčují toto vozidlo jako druhé vozidlo pro rodinu 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49885</wp:posOffset>
            </wp:positionV>
            <wp:extent cx="1213485" cy="1485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Technická data :</w:t>
        <w:tab/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20751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ragraph">
                  <wp:posOffset>170815</wp:posOffset>
                </wp:positionV>
                <wp:extent cx="3587750" cy="1456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  <w:gridCol w:w="252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žitečné zatíž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hotovostní hmotnos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0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l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4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Šíř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6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ximální rychlos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jezd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70 000 K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114.7pt;mso-wrap-distance-left:7.05pt;mso-wrap-distance-right:7.05pt;mso-wrap-distance-top:0pt;mso-wrap-distance-bottom:0pt;margin-top:13.4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  <w:gridCol w:w="252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žitečné zatíž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0 kg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hotovostní hmotnos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0 kg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l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4 cm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Šíř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 cm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ximální rychlos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 km/h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jezd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 km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d 70 000 K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20"/>
        </w:rPr>
        <w:t xml:space="preserve">EKOLO | </w:t>
      </w:r>
      <w:r>
        <w:rPr>
          <w:rFonts w:cs="Arial" w:ascii="Arial" w:hAnsi="Arial"/>
          <w:sz w:val="20"/>
        </w:rPr>
        <w:t>Sedlec-Prčice | Komenského 275 | tel.0302 594 230 | 0606 846 717 | 0608 400 000</w:t>
      </w:r>
      <w:r>
        <w:rPr>
          <w:sz w:val="20"/>
        </w:rPr>
        <w:tab/>
        <w:br/>
        <w:br/>
      </w:r>
      <w:r>
        <w:rPr>
          <w:b/>
          <w:sz w:val="40"/>
          <w:szCs w:val="40"/>
        </w:rPr>
        <w:t xml:space="preserve">E-mail: </w:t>
      </w:r>
      <w:hyperlink r:id="rId4">
        <w:r>
          <w:rPr>
            <w:rStyle w:val="InternetLink"/>
            <w:b/>
            <w:sz w:val="40"/>
            <w:szCs w:val="40"/>
          </w:rPr>
          <w:t>ekolo@seznam.cz</w:t>
        </w:r>
      </w:hyperlink>
      <w:r>
        <w:rPr>
          <w:b/>
          <w:sz w:val="40"/>
          <w:szCs w:val="40"/>
        </w:rPr>
        <w:t xml:space="preserve"> nebo </w:t>
      </w:r>
      <w:hyperlink r:id="rId5">
        <w:r>
          <w:rPr>
            <w:rStyle w:val="InternetLink"/>
            <w:b/>
            <w:sz w:val="40"/>
            <w:szCs w:val="40"/>
          </w:rPr>
          <w:t>ekolo@post.cz</w:t>
        </w:r>
      </w:hyperlink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36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kolo@seznam.cz" TargetMode="External"/><Relationship Id="rId5" Type="http://schemas.openxmlformats.org/officeDocument/2006/relationships/hyperlink" Target="mailto:ekolo@post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6:14:00Z</dcterms:created>
  <dc:creator/>
  <dc:description/>
  <dc:language>en-US</dc:language>
  <cp:lastModifiedBy>Vojtech.Pauch</cp:lastModifiedBy>
  <cp:lastPrinted>2000-09-12T15:53:00Z</cp:lastPrinted>
  <dcterms:modified xsi:type="dcterms:W3CDTF">2003-09-25T05:36:00Z</dcterms:modified>
  <cp:revision>5</cp:revision>
  <dc:subject/>
  <dc:title/>
</cp:coreProperties>
</file>