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  <w:t>Stavebnice solárních systémů</w:t>
      </w:r>
    </w:p>
    <w:p>
      <w:pPr>
        <w:pStyle w:val="Heading3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Firma EKOLO ve spolupráci s firmou New Solar International s.r.o. umožňuje získat na tyto stavebnice </w:t>
      </w:r>
      <w:r>
        <w:rPr>
          <w:rFonts w:cs="Arial" w:ascii="Verdana" w:hAnsi="Verdana"/>
          <w:sz w:val="28"/>
          <w:szCs w:val="28"/>
        </w:rPr>
        <w:t>státní příspěvek z fondu SFŽP až 70% pořizovacích nákladů!</w:t>
      </w:r>
    </w:p>
    <w:p>
      <w:pPr>
        <w:pStyle w:val="NormlnsWWW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32"/>
        </w:rPr>
        <w:t xml:space="preserve">"TUV-1" stavebnice solárního systému určená pro ohřev teplé užitkové vody objektu již za cenu: </w:t>
      </w:r>
    </w:p>
    <w:p>
      <w:pPr>
        <w:pStyle w:val="NormlnsWW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 395,-  Kč včetně DPH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0"/>
      </w:tblGrid>
      <w:tr>
        <w:trPr>
          <w:trHeight w:val="1958" w:hRule="atLeast"/>
        </w:trPr>
        <w:tc>
          <w:tcPr>
            <w:tcW w:w="8890" w:type="dxa"/>
            <w:tcBorders/>
            <w:vAlign w:val="center"/>
          </w:tcPr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uneční kolektor řady SP 95 LIGHT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ážní sada na uchycení kolektoru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ární zásobník 100 litrů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ární čerpadlová jednotk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anzní nádob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dící systém HANAZEDER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ý popis instalace včetně instruktážního CD</w:t>
            </w:r>
            <w:r>
              <w:rPr/>
              <w:t xml:space="preserve"> 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lnsWWW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32"/>
        </w:rPr>
        <w:t xml:space="preserve">"TUV-2" stavebnice solárního systému určená pro ohřev teplé užitkové vody objektu již za cenu: </w:t>
      </w:r>
    </w:p>
    <w:p>
      <w:pPr>
        <w:pStyle w:val="NormlnsWWW"/>
        <w:jc w:val="center"/>
        <w:rPr/>
      </w:pPr>
      <w:r>
        <w:rPr>
          <w:rFonts w:cs="Arial" w:ascii="Arial" w:hAnsi="Arial"/>
          <w:b/>
          <w:bCs/>
          <w:szCs w:val="32"/>
        </w:rPr>
        <w:t>72 660</w:t>
      </w:r>
      <w:r>
        <w:rPr>
          <w:rFonts w:cs="Arial" w:ascii="Arial" w:hAnsi="Arial"/>
          <w:b/>
          <w:bCs/>
        </w:rPr>
        <w:t>,-  Kč včetně DPH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nsWWW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uneční kolektory řady FK 7000 GREENHEAT - 2 kusy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ážní sada na uchycení kolektorů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L300Solar - sestavený solární systém s 300 l bojlerem pro ohřev teplé vody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anzní nádob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ý popis instalace včetně instruktážního CD</w:t>
            </w:r>
            <w:r>
              <w:rPr/>
              <w:t xml:space="preserve"> 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lnsWWW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32"/>
        </w:rPr>
        <w:t xml:space="preserve">"SOLARITO" stavebnice solárního systému určená pro ohřev užitkové vody a přitápění objektu již za cenu: </w:t>
      </w:r>
    </w:p>
    <w:p>
      <w:pPr>
        <w:pStyle w:val="NormlnsWW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3 770,-  Kč včetně DPH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lnsWWW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uneční kolektory řady SP 95 LIGHT - 6 kusů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ITO - solární zásobník 500 litrů s integrovaným průtokovým ohřevem TUV a solárním výměníkem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ární čerpadlová jednotk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anzní nádob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dící systém HANAZEDER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ý popis instalace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í SOLARITA je možné realizovat výkonný solární systém pro ohřev TUV i vytápění objektu s minimálními náklady. Malé množství vody v integrovaném průtokovém ohřívači TUV zaručuje její dobrou a stálou kvalitu. </w:t>
            </w:r>
          </w:p>
        </w:tc>
      </w:tr>
    </w:tbl>
    <w:p>
      <w:pPr>
        <w:pStyle w:val="NormlnsWW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lnsWWW"/>
        <w:jc w:val="center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32"/>
        </w:rPr>
        <w:t xml:space="preserve">"SOLARTANK" stavebnice solárního systému určená pro ohřev užitkové vody a přitápění objektu již za cenu: </w:t>
      </w:r>
    </w:p>
    <w:p>
      <w:pPr>
        <w:pStyle w:val="NormlnsWW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6 450,-  Kč včetně DPH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uneční kolektory řady FK 7000 - 6 kusů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TANK - solární zásobník 800 litrů s integrovaným bojlerem 170 litrů a solárním výměníkem 2,7 m²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ální 100 mm izolace solárního zásobníku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ární čerpadlová jednotk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anzní nádob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dící systém HANAZEDER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ý popis instalace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lnsWW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lnsWWW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32"/>
        </w:rPr>
        <w:t xml:space="preserve">"BAZÉN" stavebnice solárního systému určená pro ohřev bazénové vody již za cenu: </w:t>
      </w:r>
    </w:p>
    <w:p>
      <w:pPr>
        <w:pStyle w:val="NormlnsWW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 950,-  Kč včetně DPH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uneční kolektory řady FK 7000 - 4 kusy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ukce na kolektory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ární čerpadlová jednotk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anzní nádoba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dící systém HANAZEDER 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kový výměník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nika pro řízení filtrace</w:t>
            </w:r>
            <w:r>
              <w:rPr/>
              <w:t xml:space="preserve"> </w:t>
            </w:r>
          </w:p>
          <w:p>
            <w:pPr>
              <w:pStyle w:val="NormlnsWWW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ý popis instalace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CC00" w:val="clear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Správně dimenzovaný solární systém  je schopen bez problémů pokrýt spotřebu teplé užitkové vody ze 3/4. Solární systém pro ohřev TUV je možné kdykoliv rozšířit o přitápění nebo temperování budovy a ohřev bazénu</w:t>
      </w:r>
      <w:r>
        <w:rPr>
          <w:rFonts w:cs="Arial" w:ascii="Arial" w:hAnsi="Arial"/>
          <w:sz w:val="20"/>
          <w:szCs w:val="20"/>
        </w:rPr>
        <w:t xml:space="preserve">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ontakt a objednávky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KOLO | Sedlec-Prčice | Komenského 275 | tel.317 834 230</w: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8"/>
        </w:rPr>
        <w:t>mob. 606 846 717 | SMS - 608 400 000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Email: </w:t>
      </w:r>
      <w:hyperlink r:id="rId7">
        <w:r>
          <w:rPr>
            <w:rStyle w:val="InternetLink"/>
            <w:sz w:val="36"/>
            <w:szCs w:val="36"/>
          </w:rPr>
          <w:t>ekolo@seznam.cz</w:t>
        </w:r>
      </w:hyperlink>
      <w:r>
        <w:rPr>
          <w:sz w:val="36"/>
          <w:szCs w:val="36"/>
        </w:rPr>
        <w:tab/>
      </w:r>
      <w:r>
        <w:rPr>
          <w:color w:val="0000FF"/>
          <w:sz w:val="36"/>
          <w:szCs w:val="36"/>
          <w:u w:val="single"/>
        </w:rPr>
        <w:t>elektromobil@tiscali.cz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ekolo@seznam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47:00Z</dcterms:created>
  <dc:creator/>
  <dc:description/>
  <dc:language>en-US</dc:language>
  <cp:lastModifiedBy>Vojtech.Pauch</cp:lastModifiedBy>
  <dcterms:modified xsi:type="dcterms:W3CDTF">2003-09-25T05:36:00Z</dcterms:modified>
  <cp:revision>4</cp:revision>
  <dc:subject/>
  <dc:title/>
</cp:coreProperties>
</file>