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ický skútr EB 0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zidlo nepotřebuje téměř žádnou údržbu, velice jednoduše se ovládá, a proto je vhodné především pro žen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110490</wp:posOffset>
                </wp:positionV>
                <wp:extent cx="3473450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30"/>
                              <w:gridCol w:w="34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ychlost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 - 25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jezd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 – 4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vozní náklady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 hal./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d 22.000,-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akumulátorů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000 – 8.000,-- Kč, životnost sady je více než 10.000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13.7pt;mso-wrap-distance-left:7.05pt;mso-wrap-distance-right:7.05pt;mso-wrap-distance-top:0pt;mso-wrap-distance-bottom:0pt;margin-top:8.7pt;mso-position-vertical-relative:text;margin-left:66.75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30"/>
                        <w:gridCol w:w="34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ychlost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 - 25 km/h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jezd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 – 40 km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vozní náklady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 hal./km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d 22.000,-- Kč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akumulátorů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000 – 8.000,-- Kč, životnost sady je více než 10.000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 Black" w:ascii="Arial Black" w:hAnsi="Arial Black"/>
        </w:rPr>
        <w:drawing>
          <wp:inline distT="0" distB="0" distL="0" distR="0">
            <wp:extent cx="2371090" cy="2402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KOLO | Sedlec-Prčice | Komenského 275 | tel.317 834 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 SMS 608 400 000</w:t>
      </w:r>
    </w:p>
    <w:p>
      <w:pPr>
        <w:pStyle w:val="Heading1"/>
        <w:rPr>
          <w:sz w:val="24"/>
        </w:rPr>
      </w:pPr>
      <w:r>
        <w:rPr>
          <w:sz w:val="24"/>
        </w:rPr>
        <w:t xml:space="preserve">Email: </w:t>
      </w:r>
      <w:hyperlink r:id="rId3">
        <w:r>
          <w:rPr>
            <w:rStyle w:val="InternetLink"/>
          </w:rPr>
          <w:t>ekolo@seznam.cz</w:t>
        </w:r>
      </w:hyperlink>
      <w:r>
        <w:rPr/>
        <w:tab/>
        <w:tab/>
      </w:r>
      <w:r>
        <w:rPr>
          <w:color w:val="0000FF"/>
          <w:u w:val="single"/>
        </w:rPr>
        <w:t>elektromobil@tiscali.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03:00Z</dcterms:created>
  <dc:creator/>
  <dc:description/>
  <dc:language>en-US</dc:language>
  <cp:lastModifiedBy>Vojtech.Pauch</cp:lastModifiedBy>
  <cp:lastPrinted>2000-09-12T15:53:00Z</cp:lastPrinted>
  <dcterms:modified xsi:type="dcterms:W3CDTF">2003-09-25T05:35:00Z</dcterms:modified>
  <cp:revision>8</cp:revision>
  <dc:subject/>
  <dc:title/>
</cp:coreProperties>
</file>