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Skládací elektrický skútr PILO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Vozidlo nepotřebuje téměř žádnou údržbu, velice jednoduše se ovládá a skládá, a proto je vhodné především pro cestovatele.</w:t>
      </w:r>
    </w:p>
    <w:p>
      <w:pPr>
        <w:pStyle w:val="Normal"/>
        <w:jc w:val="both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110490</wp:posOffset>
                </wp:positionV>
                <wp:extent cx="5770880" cy="241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41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5418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rychlost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20 - 25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dojezd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 xml:space="preserve">35 km a více </w:t>
                                  </w:r>
                                  <w:r>
                                    <w:rPr>
                                      <w:rFonts w:cs="Arial" w:ascii="Verdana" w:hAnsi="Verdana"/>
                                    </w:rPr>
                                    <w:t>(podle akumulátor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36"/>
                                      <w:szCs w:val="36"/>
                                    </w:rPr>
                                    <w:t>provozní náklady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36"/>
                                      <w:szCs w:val="36"/>
                                    </w:rPr>
                                    <w:t>5 hal./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40"/>
                                      <w:szCs w:val="4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40"/>
                                      <w:szCs w:val="40"/>
                                    </w:rPr>
                                    <w:t>dle doh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Složené rozměry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120 x 40 x 50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Hmotnost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5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2"/>
                                      <w:szCs w:val="32"/>
                                    </w:rPr>
                                    <w:t>Zrychlení na 25 km/h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36"/>
                                      <w:szCs w:val="36"/>
                                    </w:rPr>
                                    <w:t>6 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90.15pt;mso-wrap-distance-left:7.05pt;mso-wrap-distance-right:7.05pt;mso-wrap-distance-top:0pt;mso-wrap-distance-bottom:0pt;margin-top:8.7pt;mso-position-vertical-relative:text;margin-left:66.75pt;mso-position-horizontal-relative:page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5418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rychlost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20 - 25 km/h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dojezd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 xml:space="preserve">35 km a více 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>(podle akumulátorů)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6"/>
                                <w:szCs w:val="36"/>
                              </w:rPr>
                              <w:t>provozní náklady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6"/>
                                <w:szCs w:val="36"/>
                              </w:rPr>
                              <w:t>5 hal./km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40"/>
                                <w:szCs w:val="4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40"/>
                                <w:szCs w:val="40"/>
                              </w:rPr>
                              <w:t>dle dohody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Složené rozměry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120 x 40 x 50 cm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Hmotnost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50 kg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2"/>
                                <w:szCs w:val="32"/>
                              </w:rPr>
                              <w:t>Zrychlení na 25 km/h</w:t>
                            </w:r>
                          </w:p>
                        </w:tc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36"/>
                                <w:szCs w:val="36"/>
                              </w:rPr>
                              <w:t>6 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POUZE NA OBJEDNÁVKU! MOŽNOST INDIVIDUÁLNÍCH ÚPRAV!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KOLO | Sedlec-Prčice | Komenského 275 | tel. 317 834 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SMS - 608 400 000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Email: </w:t>
      </w:r>
      <w:hyperlink r:id="rId2">
        <w:r>
          <w:rPr>
            <w:rStyle w:val="InternetLink"/>
            <w:sz w:val="36"/>
            <w:szCs w:val="36"/>
          </w:rPr>
          <w:t>ekolo@seznam.cz</w:t>
        </w:r>
      </w:hyperlink>
      <w:r>
        <w:rPr>
          <w:sz w:val="36"/>
          <w:szCs w:val="36"/>
        </w:rPr>
        <w:tab/>
      </w:r>
      <w:r>
        <w:rPr>
          <w:color w:val="0000FF"/>
          <w:sz w:val="36"/>
          <w:szCs w:val="36"/>
          <w:u w:val="single"/>
        </w:rPr>
        <w:t>elektromobil@tiscali.cz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l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16:00Z</dcterms:created>
  <dc:creator/>
  <dc:description/>
  <dc:language>en-US</dc:language>
  <cp:lastModifiedBy>Vojtech.Pauch</cp:lastModifiedBy>
  <cp:lastPrinted>2000-09-12T15:53:00Z</cp:lastPrinted>
  <dcterms:modified xsi:type="dcterms:W3CDTF">2003-09-25T05:35:00Z</dcterms:modified>
  <cp:revision>7</cp:revision>
  <dc:subject/>
  <dc:title/>
</cp:coreProperties>
</file>