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567940" cy="163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114300</wp:posOffset>
                </wp:positionV>
                <wp:extent cx="36576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Elektromobil Škoda Pick-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-9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Elektromobil Škoda Pick-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  <w:szCs w:val="48"/>
        </w:rPr>
        <w:t>Technické údaje: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36"/>
        </w:rPr>
        <w:t>Elektrický pohon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7"/>
        </w:rPr>
        <w:t>Stejnosměrný sériový elektromotor o výkonu 15,4 kW napájení ze čtrnácti 6 V / 180 Ah olověných akumulátorů. Regulace mosfetovým měničem proudu s možností rekuperace a elektrickým bržděním.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36"/>
        </w:rPr>
        <w:t>Převodovka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7"/>
        </w:rPr>
        <w:t>4 stupňová při stálém převodu 4,4.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36"/>
        </w:rPr>
        <w:t>Hmotnosti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7"/>
        </w:rPr>
        <w:t>Pohotovostní 1230 kg, maximální 1580 kg, užitečné zatížení 350 kg.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36"/>
        </w:rPr>
        <w:t>Topení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7"/>
        </w:rPr>
        <w:t>Benzínové teplovodní 0,2 - 0,3 l/hod.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36"/>
        </w:rPr>
        <w:t>Nabíječ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7"/>
        </w:rPr>
        <w:t>Vestavěn ve vozidle, 220V / 16A.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36"/>
        </w:rPr>
        <w:t>Doba nabíjení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7"/>
        </w:rPr>
        <w:t>V závislosti na vybití max. 12 hodin při úplném vybití akumulátorů.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36"/>
        </w:rPr>
        <w:t>Spotřeba energie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7"/>
        </w:rPr>
        <w:t>20 - 25 kWh / 100 km (hodnoty jsou závislé na způsobu jízdy, jízdním profilu a povětrnostních podmínkách).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36"/>
        </w:rPr>
        <w:t>Jízdní výkony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7"/>
        </w:rPr>
        <w:t>Maximální rychlost 80 km / hod.</w:t>
        <w:br/>
        <w:t>Dojezd 60 - 80 km.</w:t>
      </w:r>
    </w:p>
    <w:p>
      <w:pPr>
        <w:pStyle w:val="Heading4"/>
        <w:rPr/>
      </w:pPr>
      <w:r>
        <w:rPr/>
        <w:t>CENA: DOHODO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KOLO | Sedlec-Prčice | Komenského 275 | tel. 317 834 230</w:t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8"/>
        </w:rPr>
        <w:t>mob. 606 846 717 |SMS - 608 400 000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mail: </w:t>
      </w:r>
      <w:hyperlink r:id="rId3">
        <w:r>
          <w:rPr>
            <w:rStyle w:val="InternetLink"/>
            <w:sz w:val="36"/>
            <w:szCs w:val="36"/>
          </w:rPr>
          <w:t>ekolo@seznam.cz</w:t>
        </w:r>
      </w:hyperlink>
      <w:r>
        <w:rPr>
          <w:sz w:val="36"/>
          <w:szCs w:val="36"/>
        </w:rPr>
        <w:tab/>
      </w:r>
      <w:r>
        <w:rPr>
          <w:color w:val="0000FF"/>
          <w:sz w:val="36"/>
          <w:szCs w:val="36"/>
          <w:u w:val="single"/>
        </w:rPr>
        <w:t>elektromobil@tiscali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b/>
      <w:bCs/>
      <w:color w:val="FF0000"/>
      <w:sz w:val="72"/>
      <w:szCs w:val="72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lo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02:00Z</dcterms:created>
  <dc:creator>ekolo</dc:creator>
  <dc:description/>
  <dc:language>en-US</dc:language>
  <cp:lastModifiedBy>Vojtech.Pauch</cp:lastModifiedBy>
  <dcterms:modified xsi:type="dcterms:W3CDTF">2003-09-30T11:38:00Z</dcterms:modified>
  <cp:revision>4</cp:revision>
  <dc:subject/>
  <dc:title> </dc:title>
</cp:coreProperties>
</file>