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00596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36576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E-SCOOT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Obsluha je snadná jako u jízdního kol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Lze snadno složit a převážet v au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, hmotnost kolem 25 kg (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ě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ti do 15ti let mu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 xml:space="preserve">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t přilbu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-9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E-SCOOT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Obsluha je snadná jako u jízdního kol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Lze snadno složit a převážet v au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ě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, hmotnost kolem 25 kg (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ě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ti do 15ti let mu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í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 xml:space="preserve"> 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í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t přilbu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rPr/>
      </w:pPr>
      <w:r>
        <w:rPr/>
        <w:t>Elegantní, tichý a ekologický hit roku 2003, E-scooter, je elektrokoloběžka s vlastní nabíječkou akumulátorů. Reálný dojezd  na jedno nabití je cca 12-25km. Maximální rychlost E-scooteru je 26km/h. To z tohoto hitu dělá ideální přibližovací prostředek do ucpaných ulic velkoměsta. Po vyčerpání baterie stačí E-scooter jednoduše připojit na nabíječku (220V/24V) jako mobilní telefon a po nabití baterií můžete opět vyrazit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Náš typ je vybaven pro provoz na pozemních komunikacích dvěmi na sobě nezávislými brzdami a dalšími doplňk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řehledná přístrojová deska,</w:t>
      </w:r>
      <w:r>
        <w:rPr/>
        <w:t xml:space="preserve"> Vám ukáže stav Vaší baterie a rychlost v poměru k maximální možné. Dále jsou zde kontrolky směrových světel a kontrolka pow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směrová světla, </w:t>
      </w:r>
      <w:r>
        <w:rPr/>
        <w:t>směrová světla v předu i v zadu, ovládané přepínačem na řídítkách. Bonusem je akustická kontrola funkčnosti směrov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přední světlomet, </w:t>
      </w:r>
      <w:r>
        <w:rPr/>
        <w:t>kvalitní přední světlomet, ovládání opět na řídítká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valitní klakson, </w:t>
      </w:r>
      <w:r>
        <w:rPr/>
        <w:t>na řídítkách ovládaný klakson Vás překvapí svou hlasitost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rzdové světlo,</w:t>
      </w:r>
      <w:r>
        <w:rPr/>
        <w:t xml:space="preserve"> na zadním blatníku je umístěno brzdové světl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ále přední a zadní brzda, chromovaný nosič a zamykatelný kufr, elegantní kapotáž a stojánek, litá kola se třemi paprsky, odpružený sedá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color w:val="FF0000"/>
        </w:rPr>
      </w:pPr>
      <w:r>
        <w:rPr>
          <w:rFonts w:cs="Times New Roman" w:ascii="Times New Roman" w:hAnsi="Times New Roman"/>
          <w:color w:val="FF0000"/>
        </w:rPr>
        <w:t>Cena: dle provedení  do 7.777 Kč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KOLO | Sedlec-Prčice | Komenského 275 | tel. 317 834 230</w: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8"/>
        </w:rPr>
        <w:t>mob. 606 846 717 |SMS - 608 400 000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mail: </w:t>
      </w:r>
      <w:hyperlink r:id="rId3">
        <w:r>
          <w:rPr>
            <w:rStyle w:val="InternetLink"/>
            <w:sz w:val="36"/>
            <w:szCs w:val="36"/>
          </w:rPr>
          <w:t>ekolo@seznam.cz</w:t>
        </w:r>
      </w:hyperlink>
      <w:r>
        <w:rPr>
          <w:sz w:val="36"/>
          <w:szCs w:val="36"/>
        </w:rPr>
        <w:tab/>
      </w:r>
      <w:r>
        <w:rPr>
          <w:color w:val="0000FF"/>
          <w:sz w:val="36"/>
          <w:szCs w:val="36"/>
          <w:u w:val="single"/>
        </w:rPr>
        <w:t>elektromobil@tiscali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lo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19:00Z</dcterms:created>
  <dc:creator>ekolo</dc:creator>
  <dc:description/>
  <dc:language>en-US</dc:language>
  <cp:lastModifiedBy>Vojtech.Pauch</cp:lastModifiedBy>
  <dcterms:modified xsi:type="dcterms:W3CDTF">2003-10-20T13:48:00Z</dcterms:modified>
  <cp:revision>5</cp:revision>
  <dc:subject/>
  <dc:title/>
</cp:coreProperties>
</file>